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00—35</w:t>
      </w:r>
      <w:r>
        <w:rPr>
          <w:sz w:val="10"/>
        </w:rPr>
        <w:t xml:space="preserve"> тыс. лет до н.э. Появление первых людей на территории Беларуси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24-е тысячелетие до н.э.</w:t>
      </w:r>
      <w:r>
        <w:rPr>
          <w:sz w:val="10"/>
        </w:rPr>
        <w:t xml:space="preserve"> Верхнепалеолитическая стоянка древнего человека около д.Юровичи Калинковичского р-на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21-е тысячелетие до н.э.</w:t>
      </w:r>
      <w:r>
        <w:rPr>
          <w:sz w:val="10"/>
        </w:rPr>
        <w:t xml:space="preserve"> Верхнепалеолитическая стоянка у д.Бердыж Чечерского р-на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862 г.</w:t>
      </w:r>
      <w:r>
        <w:rPr>
          <w:sz w:val="10"/>
        </w:rPr>
        <w:t xml:space="preserve"> Первое упоминание о Полоцке в "Повести временных лет"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Около 980 г.</w:t>
      </w:r>
      <w:r>
        <w:rPr>
          <w:sz w:val="10"/>
        </w:rPr>
        <w:t xml:space="preserve"> Захват Полоцка новгородским князем Владимиром Святославовичем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988 г.</w:t>
      </w:r>
      <w:r>
        <w:rPr>
          <w:sz w:val="10"/>
        </w:rPr>
        <w:t xml:space="preserve"> Принятие христианства в Киевской Руси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(?) — до 1001 гг.</w:t>
      </w:r>
      <w:r>
        <w:rPr>
          <w:sz w:val="10"/>
        </w:rPr>
        <w:t xml:space="preserve"> Княжение в Полоцке Изяслава Владимировича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988—1015 гг.</w:t>
      </w:r>
      <w:r>
        <w:rPr>
          <w:sz w:val="10"/>
        </w:rPr>
        <w:t xml:space="preserve"> Княжение в Турове Святополка Владимировича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922 г.</w:t>
      </w:r>
      <w:r>
        <w:rPr>
          <w:sz w:val="10"/>
        </w:rPr>
        <w:t xml:space="preserve"> Создание епархии в Полоцке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003—1044 гг.</w:t>
      </w:r>
      <w:r>
        <w:rPr>
          <w:sz w:val="10"/>
        </w:rPr>
        <w:t xml:space="preserve"> Княжение в Полоцке Брячислава Изяславовича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019 г.</w:t>
      </w:r>
      <w:r>
        <w:rPr>
          <w:sz w:val="10"/>
        </w:rPr>
        <w:t xml:space="preserve"> Первое упоминание в летописях о г.Берестье (Бресте)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021 г.</w:t>
      </w:r>
      <w:r>
        <w:rPr>
          <w:sz w:val="10"/>
        </w:rPr>
        <w:t xml:space="preserve"> Поход полоцкого князя Брячислава Изяславовича на Новгород. Первое упоминание в летописях о г.Витебск (датой возникновения считается 974 г. согласно легенде Витебской летописи Панцирного и Аверки)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50-е гг. XI ст.</w:t>
      </w:r>
      <w:r>
        <w:rPr>
          <w:sz w:val="10"/>
        </w:rPr>
        <w:t xml:space="preserve"> Строительство в Полоцке Софийского собора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044—1101 гг.</w:t>
      </w:r>
      <w:r>
        <w:rPr>
          <w:sz w:val="10"/>
        </w:rPr>
        <w:t xml:space="preserve"> Княжение в Полоцке Всеслава Брячиславовича (Чаро</w:t>
        <w:softHyphen/>
        <w:t>дея)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066 г.</w:t>
      </w:r>
      <w:r>
        <w:rPr>
          <w:sz w:val="10"/>
        </w:rPr>
        <w:t xml:space="preserve"> Поход полоцкого князя Всеслава Брячиславовича на Новгород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067 г.</w:t>
      </w:r>
      <w:r>
        <w:rPr>
          <w:sz w:val="10"/>
        </w:rPr>
        <w:t xml:space="preserve"> Первое упоминание в "Повести временных лет" о г. Минске (Меньск, Менеск). Битва на р.Немига между войсками полоцкого князя Всеслава и киевских князей Ярославичей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Около 1120—1173 гг.</w:t>
      </w:r>
      <w:r>
        <w:rPr>
          <w:sz w:val="10"/>
        </w:rPr>
        <w:t xml:space="preserve"> Жизнь и деятельность Ефросиньи Полоцкой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Около 1130—1182 гг.</w:t>
      </w:r>
      <w:r>
        <w:rPr>
          <w:sz w:val="10"/>
        </w:rPr>
        <w:t xml:space="preserve"> Жизнь и творчество Кирилла Туровского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203, 1206, 1216 гг.</w:t>
      </w:r>
      <w:r>
        <w:rPr>
          <w:sz w:val="10"/>
        </w:rPr>
        <w:t xml:space="preserve"> Походы полоцких дружин против крестоносцев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Середина XIII ст.</w:t>
      </w:r>
      <w:r>
        <w:rPr>
          <w:sz w:val="10"/>
        </w:rPr>
        <w:t xml:space="preserve"> Основание в Верхнем Понемонье государства с центром в Новогородке — основы Великого Княжества Литовского, Русского, Жемойтского (ВКЛ)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293—1316 гг.</w:t>
      </w:r>
      <w:r>
        <w:rPr>
          <w:sz w:val="10"/>
        </w:rPr>
        <w:t xml:space="preserve"> Княжение Витеня в Великом Княжестве Литовском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314</w:t>
      </w:r>
      <w:r>
        <w:rPr>
          <w:sz w:val="10"/>
        </w:rPr>
        <w:t xml:space="preserve"> г. Победа армии под командованием городенского старосты Давида над крестоносцами под Новогородком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316—1341 гг.</w:t>
      </w:r>
      <w:r>
        <w:rPr>
          <w:sz w:val="10"/>
        </w:rPr>
        <w:t xml:space="preserve"> Княжение Гедимина в Великом Княжестве Литовском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322 или 1323 г.</w:t>
      </w:r>
      <w:r>
        <w:rPr>
          <w:sz w:val="10"/>
        </w:rPr>
        <w:t xml:space="preserve"> Разгром дружинами городенского старосты Давида немецких и датских рыцарей под Псковом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345—1377 гг.</w:t>
      </w:r>
      <w:r>
        <w:rPr>
          <w:sz w:val="10"/>
        </w:rPr>
        <w:t xml:space="preserve"> Княжение Ольгерда в Великом Княжестве Литовском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377—1392 гг.</w:t>
      </w:r>
      <w:r>
        <w:rPr>
          <w:sz w:val="10"/>
        </w:rPr>
        <w:t xml:space="preserve"> Княжение Ягайлы в Великом Княжестве Литовском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sz w:val="10"/>
        </w:rPr>
        <w:t>8</w:t>
      </w:r>
      <w:r>
        <w:rPr>
          <w:b/>
          <w:bCs/>
          <w:sz w:val="10"/>
        </w:rPr>
        <w:t xml:space="preserve"> сентября 1380 г.</w:t>
      </w:r>
      <w:r>
        <w:rPr>
          <w:sz w:val="10"/>
        </w:rPr>
        <w:t xml:space="preserve"> Куликовская битва. В битве участвовали князья Андрей Ольгердович (Полоцкий), Дмитрий Ольгердович и Дмитрий Баброк Волынский со своими воинами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4 августа 1385</w:t>
      </w:r>
      <w:r>
        <w:rPr>
          <w:sz w:val="10"/>
        </w:rPr>
        <w:t xml:space="preserve"> г. Кревская уния (договор о союзе) ВКЛ и Польского Королевства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390</w:t>
      </w:r>
      <w:r>
        <w:rPr>
          <w:sz w:val="10"/>
        </w:rPr>
        <w:t xml:space="preserve"> г. Получение Берестьем магдебургского права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392—1430 гг.</w:t>
      </w:r>
      <w:r>
        <w:rPr>
          <w:sz w:val="10"/>
        </w:rPr>
        <w:t xml:space="preserve"> Княжение Витовта в Великом Княжестве Литовском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5 июля 1410 г.</w:t>
      </w:r>
      <w:r>
        <w:rPr>
          <w:sz w:val="10"/>
        </w:rPr>
        <w:t xml:space="preserve"> Грюнвальдская битва. Разгром Тевтонского ордена объединенными войсками Польского Королевства и Великого Кня</w:t>
        <w:softHyphen/>
        <w:t>жества Литовского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413 г.</w:t>
      </w:r>
      <w:r>
        <w:rPr>
          <w:sz w:val="10"/>
        </w:rPr>
        <w:t xml:space="preserve"> Городельская уния Великого Княжества Литовского с Польским Королевством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430—1432 гг.</w:t>
      </w:r>
      <w:r>
        <w:rPr>
          <w:sz w:val="10"/>
        </w:rPr>
        <w:t xml:space="preserve"> Княжение Свидригайло в Великом Княжестве Литов</w:t>
        <w:softHyphen/>
        <w:t>ском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432—1436 гг.</w:t>
      </w:r>
      <w:r>
        <w:rPr>
          <w:sz w:val="10"/>
        </w:rPr>
        <w:t xml:space="preserve"> Гражданская война в Великом Княжестве Литовском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436—1440 гг.</w:t>
      </w:r>
      <w:r>
        <w:rPr>
          <w:sz w:val="10"/>
        </w:rPr>
        <w:t xml:space="preserve"> Княжение Жигимонта Кейстутовича в Великом Княжес</w:t>
        <w:softHyphen/>
        <w:t>тве Литовском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440—1492 гг.</w:t>
      </w:r>
      <w:r>
        <w:rPr>
          <w:sz w:val="10"/>
        </w:rPr>
        <w:t xml:space="preserve"> Княжение Казимира в Великом Княжестве Литовском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468 г.</w:t>
      </w:r>
      <w:r>
        <w:rPr>
          <w:sz w:val="10"/>
        </w:rPr>
        <w:t xml:space="preserve"> Издание судебника Казимира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Около 1460—1530 гг.</w:t>
      </w:r>
      <w:r>
        <w:rPr>
          <w:sz w:val="10"/>
        </w:rPr>
        <w:t xml:space="preserve"> Жизнь и деятельность военного и политического деятеля Великого Княжества Литовского К.И.Астрожского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Около 1470 — около 1533 гг.</w:t>
      </w:r>
      <w:r>
        <w:rPr>
          <w:sz w:val="10"/>
        </w:rPr>
        <w:t xml:space="preserve"> Жизнь и деятельность Н.Гусовского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Около 1490 — около 1551</w:t>
      </w:r>
      <w:r>
        <w:rPr>
          <w:sz w:val="10"/>
        </w:rPr>
        <w:t xml:space="preserve"> г. Жизнь и деятельность Ф.Скорины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492—1506 гг.</w:t>
      </w:r>
      <w:r>
        <w:rPr>
          <w:sz w:val="10"/>
        </w:rPr>
        <w:t xml:space="preserve"> Княжение Александра в Великом Княжестве Литовском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498</w:t>
      </w:r>
      <w:r>
        <w:rPr>
          <w:sz w:val="10"/>
        </w:rPr>
        <w:t xml:space="preserve"> г.. Получение Полоцком магдебургского права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499</w:t>
      </w:r>
      <w:r>
        <w:rPr>
          <w:sz w:val="10"/>
        </w:rPr>
        <w:t xml:space="preserve"> г. Получение Менском (Минском) магдебургского права. </w:t>
      </w:r>
      <w:r>
        <w:rPr>
          <w:b/>
          <w:bCs/>
          <w:sz w:val="10"/>
        </w:rPr>
        <w:t>1500—1503 г.</w:t>
      </w:r>
      <w:r>
        <w:rPr>
          <w:sz w:val="10"/>
        </w:rPr>
        <w:t xml:space="preserve"> Война между Великим Княжеством Московским и Вели</w:t>
        <w:softHyphen/>
        <w:t>ким Княжеством Литовским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506 г.</w:t>
      </w:r>
      <w:r>
        <w:rPr>
          <w:sz w:val="10"/>
        </w:rPr>
        <w:t xml:space="preserve"> Разгром войсками Великого Княжества Литовского под коман</w:t>
        <w:softHyphen/>
        <w:t>дованием М.Глинского татар под Клецком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506—1548 гг.</w:t>
      </w:r>
      <w:r>
        <w:rPr>
          <w:sz w:val="10"/>
        </w:rPr>
        <w:t xml:space="preserve"> Княжение Жигимонта Старого в Великом Княжестве Литовском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507—1508 гг.</w:t>
      </w:r>
      <w:r>
        <w:rPr>
          <w:sz w:val="10"/>
        </w:rPr>
        <w:t xml:space="preserve"> Война Великого Княжества Московского с Великим Княжеством Литовским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508 г.</w:t>
      </w:r>
      <w:r>
        <w:rPr>
          <w:sz w:val="10"/>
        </w:rPr>
        <w:t xml:space="preserve"> Мятеж М.Глинского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8 сентября 1514 г.</w:t>
      </w:r>
      <w:r>
        <w:rPr>
          <w:sz w:val="10"/>
        </w:rPr>
        <w:t xml:space="preserve"> Битва под Оршей. Разгром войсками Великого Княжества Литовского во главе с К.Астрожским московского войска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529 г.</w:t>
      </w:r>
      <w:r>
        <w:rPr>
          <w:sz w:val="10"/>
        </w:rPr>
        <w:t xml:space="preserve"> Утверждение I Статута Великого Княжества Литовского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530—1593 гг.</w:t>
      </w:r>
      <w:r>
        <w:rPr>
          <w:sz w:val="10"/>
        </w:rPr>
        <w:t xml:space="preserve"> Жизнь и деятельность С.Будного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Около 1540—1600 гг.</w:t>
      </w:r>
      <w:r>
        <w:rPr>
          <w:sz w:val="10"/>
        </w:rPr>
        <w:t xml:space="preserve"> Жизнь и деятельность В.Тяпинского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548—1572 гг.</w:t>
      </w:r>
      <w:r>
        <w:rPr>
          <w:sz w:val="10"/>
        </w:rPr>
        <w:t xml:space="preserve"> Княжение в Великом Княжестве Литовском Жигимонта II Августа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557 г.</w:t>
      </w:r>
      <w:r>
        <w:rPr>
          <w:sz w:val="10"/>
        </w:rPr>
        <w:t xml:space="preserve"> Издание "Уставы на волоки"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558—1583 гг.</w:t>
      </w:r>
      <w:r>
        <w:rPr>
          <w:sz w:val="10"/>
        </w:rPr>
        <w:t xml:space="preserve"> Ливонская (Инфлянтская) война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565 г.</w:t>
      </w:r>
      <w:r>
        <w:rPr>
          <w:sz w:val="10"/>
        </w:rPr>
        <w:t xml:space="preserve"> Административно-территориальная и судебная реформы в Вели</w:t>
        <w:softHyphen/>
        <w:t>ком Княжестве Литовском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566 г.</w:t>
      </w:r>
      <w:r>
        <w:rPr>
          <w:sz w:val="10"/>
        </w:rPr>
        <w:t xml:space="preserve"> Утверждение II Статута Великого Княжества Литовского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 июля 1569 г.</w:t>
      </w:r>
      <w:r>
        <w:rPr>
          <w:sz w:val="10"/>
        </w:rPr>
        <w:t xml:space="preserve"> Люблинская уния — объединение Польского Королев</w:t>
        <w:softHyphen/>
        <w:t>ства и Великого Княжества Литовского в единое государство — Речь Посполитую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572—1630 г.</w:t>
      </w:r>
      <w:r>
        <w:rPr>
          <w:sz w:val="10"/>
        </w:rPr>
        <w:t xml:space="preserve"> Жизнь и деятельность М.Смотрицкого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579</w:t>
      </w:r>
      <w:r>
        <w:rPr>
          <w:sz w:val="10"/>
        </w:rPr>
        <w:t xml:space="preserve"> г. Создание Виленской иезуитской академии (будущий универси</w:t>
        <w:softHyphen/>
        <w:t xml:space="preserve">тет)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582</w:t>
      </w:r>
      <w:r>
        <w:rPr>
          <w:sz w:val="10"/>
        </w:rPr>
        <w:t xml:space="preserve"> г. Ям-Запольское перемирие между Московским государством и Речью Посполитой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587—1632 гг.</w:t>
      </w:r>
      <w:r>
        <w:rPr>
          <w:sz w:val="10"/>
        </w:rPr>
        <w:t xml:space="preserve"> Правление в Речи Посполитой короля Жигимонта Вазы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588 г.</w:t>
      </w:r>
      <w:r>
        <w:rPr>
          <w:sz w:val="10"/>
        </w:rPr>
        <w:t xml:space="preserve"> Утверждение III Статута Великого Княжества Литовского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596</w:t>
      </w:r>
      <w:r>
        <w:rPr>
          <w:sz w:val="10"/>
        </w:rPr>
        <w:t xml:space="preserve"> г. Берестейская церковная уния. Создание униатской церкви на территории Беларуси и Украины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606</w:t>
      </w:r>
      <w:r>
        <w:rPr>
          <w:sz w:val="10"/>
        </w:rPr>
        <w:t xml:space="preserve"> г.,</w:t>
      </w:r>
      <w:r>
        <w:rPr>
          <w:b/>
          <w:bCs/>
          <w:sz w:val="10"/>
        </w:rPr>
        <w:t xml:space="preserve"> 1610 г.</w:t>
      </w:r>
      <w:r>
        <w:rPr>
          <w:sz w:val="10"/>
        </w:rPr>
        <w:t xml:space="preserve"> Восстание горожан Могилева против магистратскихвластей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629—1680 гг.</w:t>
      </w:r>
      <w:r>
        <w:rPr>
          <w:sz w:val="10"/>
        </w:rPr>
        <w:t xml:space="preserve"> Жизнь и деятельность С.Полоцкого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Около 1634—1689 гг.</w:t>
      </w:r>
      <w:r>
        <w:rPr>
          <w:sz w:val="10"/>
        </w:rPr>
        <w:t xml:space="preserve"> Жизнь и деятельность К.Лещинского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648—1651 гг.</w:t>
      </w:r>
      <w:r>
        <w:rPr>
          <w:sz w:val="10"/>
        </w:rPr>
        <w:t xml:space="preserve"> Казацко-крестьянская война в Беларуси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654—1667 гг.</w:t>
      </w:r>
      <w:r>
        <w:rPr>
          <w:sz w:val="10"/>
        </w:rPr>
        <w:t xml:space="preserve"> Война между Россией и Речью Посполитой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700—1721 гг.</w:t>
      </w:r>
      <w:r>
        <w:rPr>
          <w:sz w:val="10"/>
        </w:rPr>
        <w:t xml:space="preserve"> Северная война России со Швецией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9 октября 1708 г.</w:t>
      </w:r>
      <w:r>
        <w:rPr>
          <w:sz w:val="10"/>
        </w:rPr>
        <w:t xml:space="preserve"> Разгром русскими войсками шведского корпуса ген. Левенгаупта у д.Лесная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740—1744 гг.</w:t>
      </w:r>
      <w:r>
        <w:rPr>
          <w:sz w:val="10"/>
        </w:rPr>
        <w:t xml:space="preserve"> Восстание крестьян в Кричевском старостве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768 г.</w:t>
      </w:r>
      <w:r>
        <w:rPr>
          <w:sz w:val="10"/>
        </w:rPr>
        <w:t xml:space="preserve"> Решение сейма Речи Посполитой об уравнении в правах правос</w:t>
        <w:softHyphen/>
        <w:t>лавных и протестантов с католиками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772 г.</w:t>
      </w:r>
      <w:r>
        <w:rPr>
          <w:sz w:val="10"/>
        </w:rPr>
        <w:t xml:space="preserve"> Первый раздел Речи Посполитой, включение восточной части Беларуси в Российскую империю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3 мая 1791 г.</w:t>
      </w:r>
      <w:r>
        <w:rPr>
          <w:sz w:val="10"/>
        </w:rPr>
        <w:t xml:space="preserve"> Принятие сеймом Речи Посполитой Конституции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793 г.</w:t>
      </w:r>
      <w:r>
        <w:rPr>
          <w:sz w:val="10"/>
        </w:rPr>
        <w:t xml:space="preserve"> Второй раздел Речи Посполитой. Присоединение центральной части Беларуси к Российской империи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794 г.</w:t>
      </w:r>
      <w:r>
        <w:rPr>
          <w:sz w:val="10"/>
        </w:rPr>
        <w:t xml:space="preserve"> Восстание Т.Костюшко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795 г.</w:t>
      </w:r>
      <w:r>
        <w:rPr>
          <w:sz w:val="10"/>
        </w:rPr>
        <w:t xml:space="preserve"> Третий раздел Речи Посполитой Российской империей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807—1884 гг.</w:t>
      </w:r>
      <w:r>
        <w:rPr>
          <w:sz w:val="10"/>
        </w:rPr>
        <w:t xml:space="preserve"> Жизнь и творчество В.И.Дунина-Марцинкевича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810 г.</w:t>
      </w:r>
      <w:r>
        <w:rPr>
          <w:sz w:val="10"/>
        </w:rPr>
        <w:t xml:space="preserve"> Создание военных поселении в Беларуси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2 июня 1812 г.</w:t>
      </w:r>
      <w:r>
        <w:rPr>
          <w:sz w:val="10"/>
        </w:rPr>
        <w:t xml:space="preserve"> Нашествие армии Наполеона I на Россию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 июля 1812</w:t>
      </w:r>
      <w:r>
        <w:rPr>
          <w:sz w:val="10"/>
        </w:rPr>
        <w:t xml:space="preserve"> г. Создание Временного правительства Великого Княжества Литовского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830—1831</w:t>
      </w:r>
      <w:r>
        <w:rPr>
          <w:sz w:val="10"/>
        </w:rPr>
        <w:t xml:space="preserve"> гг. Шляхетское восстание в Польше, Беларуси, Правобереж</w:t>
        <w:softHyphen/>
        <w:t>ной Украине и Литве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831 г.</w:t>
      </w:r>
      <w:r>
        <w:rPr>
          <w:sz w:val="10"/>
        </w:rPr>
        <w:t xml:space="preserve"> Отмена Статута Великого Княжества Литовского в Витебской и Могилевской губерниях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832 г.</w:t>
      </w:r>
      <w:r>
        <w:rPr>
          <w:sz w:val="10"/>
        </w:rPr>
        <w:t xml:space="preserve"> Закрытие Виленского университета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838—1864 гг.</w:t>
      </w:r>
      <w:r>
        <w:rPr>
          <w:sz w:val="10"/>
        </w:rPr>
        <w:t xml:space="preserve"> Жизнь и деятельность К.Калиновского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839 г.</w:t>
      </w:r>
      <w:r>
        <w:rPr>
          <w:sz w:val="10"/>
        </w:rPr>
        <w:t xml:space="preserve"> Отмена униатской церкви в Беларуси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840—1900 гг.</w:t>
      </w:r>
      <w:r>
        <w:rPr>
          <w:sz w:val="10"/>
        </w:rPr>
        <w:t xml:space="preserve"> Жизнь и творчество К.Богушевича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840 г.</w:t>
      </w:r>
      <w:r>
        <w:rPr>
          <w:sz w:val="10"/>
        </w:rPr>
        <w:t xml:space="preserve"> Указ Николая I об отмене действия Статута Великого Княжества Литовского в Виленской, Гродненской и Минской губерниях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848 г.</w:t>
      </w:r>
      <w:r>
        <w:rPr>
          <w:sz w:val="10"/>
        </w:rPr>
        <w:t xml:space="preserve"> Создание Горы-Горецкого земледельческого института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40-е — середина 50-х гг.</w:t>
      </w:r>
      <w:r>
        <w:rPr>
          <w:sz w:val="10"/>
        </w:rPr>
        <w:t xml:space="preserve"> Реформа П.Д.Киселева в государственной деревне и инвентарная реформа в помещичьей деревне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9 февраля 1861</w:t>
      </w:r>
      <w:r>
        <w:rPr>
          <w:sz w:val="10"/>
        </w:rPr>
        <w:t xml:space="preserve"> г. Отмена крепостного права в Российской империи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863—1864 гг.</w:t>
      </w:r>
      <w:r>
        <w:rPr>
          <w:sz w:val="10"/>
        </w:rPr>
        <w:t xml:space="preserve"> Восстание в Беларуси и Литве под руководством К.Ка</w:t>
        <w:softHyphen/>
        <w:t>линовского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873—1875 гг.</w:t>
      </w:r>
      <w:r>
        <w:rPr>
          <w:sz w:val="10"/>
        </w:rPr>
        <w:t xml:space="preserve"> Возникновение первых народнических кружков в бело</w:t>
        <w:softHyphen/>
        <w:t>русских городах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876 г.</w:t>
      </w:r>
      <w:r>
        <w:rPr>
          <w:sz w:val="10"/>
        </w:rPr>
        <w:t xml:space="preserve"> Забастовка рабочих Минских железнодорожных мастерских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879—1882 гг.</w:t>
      </w:r>
      <w:r>
        <w:rPr>
          <w:sz w:val="10"/>
        </w:rPr>
        <w:t xml:space="preserve"> Деятельность в Минске кружков организации "Черный передел"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880—1889 гг.</w:t>
      </w:r>
      <w:r>
        <w:rPr>
          <w:sz w:val="10"/>
        </w:rPr>
        <w:t xml:space="preserve"> Деятельность в Минске кружков "Народной воли"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885 г.</w:t>
      </w:r>
      <w:r>
        <w:rPr>
          <w:sz w:val="10"/>
        </w:rPr>
        <w:t xml:space="preserve"> Возникновение первых рабочих кружков в Минске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897 г.</w:t>
      </w:r>
      <w:r>
        <w:rPr>
          <w:sz w:val="10"/>
        </w:rPr>
        <w:t xml:space="preserve"> Первый съезд представителей еврейских социал-демократичес</w:t>
        <w:softHyphen/>
        <w:t xml:space="preserve">ких организаций в Вильно. Создание Бунда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—3 (13—15) марта 1898 г.</w:t>
      </w:r>
      <w:r>
        <w:rPr>
          <w:sz w:val="10"/>
        </w:rPr>
        <w:t xml:space="preserve"> Первый съезд РСДРП в Минске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902 г.</w:t>
      </w:r>
      <w:r>
        <w:rPr>
          <w:sz w:val="10"/>
        </w:rPr>
        <w:t xml:space="preserve"> Создание партии социалистов-революционеров (эсеров)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903 г.</w:t>
      </w:r>
      <w:r>
        <w:rPr>
          <w:sz w:val="10"/>
        </w:rPr>
        <w:t xml:space="preserve"> Создание Белорусской социалистической громады (БСГ)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904 г.</w:t>
      </w:r>
      <w:r>
        <w:rPr>
          <w:sz w:val="10"/>
        </w:rPr>
        <w:t xml:space="preserve"> Создание Полесского и Северо-Западного комитетов РСДРП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905—1907</w:t>
      </w:r>
      <w:r>
        <w:rPr>
          <w:sz w:val="10"/>
        </w:rPr>
        <w:t xml:space="preserve"> гг. Первая буржуазно-демократическая революция в России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906 г.</w:t>
      </w:r>
      <w:r>
        <w:rPr>
          <w:sz w:val="10"/>
        </w:rPr>
        <w:t xml:space="preserve"> Начало издания первых легальных белорусских газет "Наша доля" и "Наша нива"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907—1913</w:t>
      </w:r>
      <w:r>
        <w:rPr>
          <w:sz w:val="10"/>
        </w:rPr>
        <w:t xml:space="preserve"> гг. Деятельность Первой белорусской театральной труппы И.Буйницкого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911 г.</w:t>
      </w:r>
      <w:r>
        <w:rPr>
          <w:sz w:val="10"/>
        </w:rPr>
        <w:t xml:space="preserve"> Закон о введении земств в Витебской, Могилевской и Минской губерниях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9 июля 1914 г.</w:t>
      </w:r>
      <w:r>
        <w:rPr>
          <w:sz w:val="10"/>
        </w:rPr>
        <w:t xml:space="preserve"> Объявление Германией и Австро-Венгрией войны России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915.</w:t>
      </w:r>
      <w:r>
        <w:rPr>
          <w:sz w:val="10"/>
        </w:rPr>
        <w:t xml:space="preserve"> Оккупация войсками Германии территории Беларуси до линии Двинск — Поставы — Барановичи — Пинск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Март 1916 г.</w:t>
      </w:r>
      <w:r>
        <w:rPr>
          <w:sz w:val="10"/>
        </w:rPr>
        <w:t xml:space="preserve"> Наступательная операция русских войск Западного фронта в районе озера Нарочь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27 февраля 1917 г.</w:t>
      </w:r>
      <w:r>
        <w:rPr>
          <w:sz w:val="10"/>
        </w:rPr>
        <w:t xml:space="preserve"> Победа Февральской буржуазно-демократической революции в России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Март 1917 г.</w:t>
      </w:r>
      <w:r>
        <w:rPr>
          <w:sz w:val="10"/>
        </w:rPr>
        <w:t xml:space="preserve"> Создание Минского, Гомельского, Витебского и других Советов рабочих и солдатских депутатов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25—27 марта 1917 г.</w:t>
      </w:r>
      <w:r>
        <w:rPr>
          <w:sz w:val="10"/>
        </w:rPr>
        <w:t xml:space="preserve"> Съезд белорусских национально-демократических организаций (Минск). Создание Белорусского национального коми</w:t>
        <w:softHyphen/>
        <w:t>тета (БНК)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Июнь 1917 г.</w:t>
      </w:r>
      <w:r>
        <w:rPr>
          <w:sz w:val="10"/>
        </w:rPr>
        <w:t xml:space="preserve"> Создание Западной области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8—10 июля 1917 г.</w:t>
      </w:r>
      <w:r>
        <w:rPr>
          <w:sz w:val="10"/>
        </w:rPr>
        <w:t xml:space="preserve"> Второй съезд национально-демократических органи</w:t>
        <w:softHyphen/>
        <w:t>заций (Минск). Создание Центральной белорусской рады (ЦБР)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5—18 сентября 1917 г.</w:t>
      </w:r>
      <w:r>
        <w:rPr>
          <w:sz w:val="10"/>
        </w:rPr>
        <w:t xml:space="preserve"> Первая Северо-Западная областная конферен</w:t>
        <w:softHyphen/>
        <w:t>ция РСДРП(б) в Минске. Создание Северо-Западного областного комитета РСДРП(б)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5—17 октября 1917 г.</w:t>
      </w:r>
      <w:r>
        <w:rPr>
          <w:sz w:val="10"/>
        </w:rPr>
        <w:t xml:space="preserve"> II сессия Центральной рады белорусских орга</w:t>
        <w:softHyphen/>
        <w:t>низаций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25 октября 1917 г.</w:t>
      </w:r>
      <w:r>
        <w:rPr>
          <w:sz w:val="10"/>
        </w:rPr>
        <w:t xml:space="preserve"> Победа вооруженного восстания в Петрограде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Октябрь — ноябрь 1917 г.</w:t>
      </w:r>
      <w:r>
        <w:rPr>
          <w:sz w:val="10"/>
        </w:rPr>
        <w:t xml:space="preserve"> Установление советской власти на неоккупи</w:t>
        <w:softHyphen/>
        <w:t>рованной территории Беларуси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26 ноября 1917 г.</w:t>
      </w:r>
      <w:r>
        <w:rPr>
          <w:sz w:val="10"/>
        </w:rPr>
        <w:t xml:space="preserve"> Создание областного исполнительного комитета Со</w:t>
        <w:softHyphen/>
        <w:t>вета депутатов Западной области и фронта (Облиспкомзап) и Совета народных комиссаров Западной области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5—17 декабря 1917 г.</w:t>
      </w:r>
      <w:r>
        <w:rPr>
          <w:sz w:val="10"/>
        </w:rPr>
        <w:t xml:space="preserve"> I Всебелорусский съезд (конгресс) представите</w:t>
        <w:softHyphen/>
        <w:t>лей белорусских партий и организаций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2 января 1918 г.</w:t>
      </w:r>
      <w:r>
        <w:rPr>
          <w:sz w:val="10"/>
        </w:rPr>
        <w:t xml:space="preserve"> Начало мятежа корпуса генерала Довбор-Мусницкого против советской власти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31 января 1918 г.</w:t>
      </w:r>
      <w:r>
        <w:rPr>
          <w:sz w:val="10"/>
        </w:rPr>
        <w:t xml:space="preserve"> Декрет СНК РСФСР о создании Белорусского национального комиссариата (Белнацкома)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8 февраля 1918 г.</w:t>
      </w:r>
      <w:r>
        <w:rPr>
          <w:sz w:val="10"/>
        </w:rPr>
        <w:t xml:space="preserve"> Начало наступления германских войск и оккупации Центральной и Восточной Беларуси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20—21 февраля 1918 г.</w:t>
      </w:r>
      <w:r>
        <w:rPr>
          <w:sz w:val="10"/>
        </w:rPr>
        <w:t xml:space="preserve"> Создание в Минске (от имени Рады Всебелорус-ского съезда) Народного секретариата Беларуси — первого прави</w:t>
        <w:softHyphen/>
        <w:t>тельства Беларуси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9 марта 1918 г.</w:t>
      </w:r>
      <w:r>
        <w:rPr>
          <w:sz w:val="10"/>
        </w:rPr>
        <w:t xml:space="preserve"> Провозглашение Белорусской Народной Республики (ВНР)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8 марта 1918 г.</w:t>
      </w:r>
      <w:r>
        <w:rPr>
          <w:sz w:val="10"/>
        </w:rPr>
        <w:t xml:space="preserve"> Переименование Рады Всебелорусского съезда в Раду БНР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25 марта 1918 г.</w:t>
      </w:r>
      <w:r>
        <w:rPr>
          <w:sz w:val="10"/>
        </w:rPr>
        <w:t xml:space="preserve"> Провозглашение независимости Белорусской Народной Республики (БНР)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Ноябрь — декабрь 1918 г.</w:t>
      </w:r>
      <w:r>
        <w:rPr>
          <w:sz w:val="10"/>
        </w:rPr>
        <w:t xml:space="preserve"> Освобождение Беларуси от немецких захват</w:t>
        <w:softHyphen/>
        <w:t>чиков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 января 1919 г.</w:t>
      </w:r>
      <w:r>
        <w:rPr>
          <w:sz w:val="10"/>
        </w:rPr>
        <w:t xml:space="preserve"> Провозглашение БССР. Создание Временного рабоче-крестьянского правительства Беларуси во главе с Д.Ф.Жилуновичем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2—3 февраля 1919 г.</w:t>
      </w:r>
      <w:r>
        <w:rPr>
          <w:sz w:val="10"/>
        </w:rPr>
        <w:t xml:space="preserve"> I Всебелорусский съезд Советов. Принятие первой Конституции БССР. Выборы ЦИК ЛитБелССР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27 февраля 1919 г.</w:t>
      </w:r>
      <w:r>
        <w:rPr>
          <w:sz w:val="10"/>
        </w:rPr>
        <w:t xml:space="preserve"> Первое объединенное заседание ЦИК ЛитБелССР и ЦИК БССР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Март 1919 г. — октябрь 1920 г.</w:t>
      </w:r>
      <w:r>
        <w:rPr>
          <w:sz w:val="10"/>
        </w:rPr>
        <w:t xml:space="preserve"> Польско-советская война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31 июля 1920 г.</w:t>
      </w:r>
      <w:r>
        <w:rPr>
          <w:sz w:val="10"/>
        </w:rPr>
        <w:t xml:space="preserve"> Принятие "Декларации о провозглашении независимос</w:t>
        <w:softHyphen/>
        <w:t>ти БССР"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Ноябрь — декабрь 1920 г.</w:t>
      </w:r>
      <w:r>
        <w:rPr>
          <w:sz w:val="10"/>
        </w:rPr>
        <w:t xml:space="preserve"> Слуцкое восстание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8 марта 1921 г.</w:t>
      </w:r>
      <w:r>
        <w:rPr>
          <w:sz w:val="10"/>
        </w:rPr>
        <w:t xml:space="preserve"> Подписание в Риге мирного договора между Советской Россией и Польшей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21 марта 1921 г.</w:t>
      </w:r>
      <w:r>
        <w:rPr>
          <w:sz w:val="10"/>
        </w:rPr>
        <w:t xml:space="preserve"> Декрет о замене продовольственной разверстки нату</w:t>
        <w:softHyphen/>
        <w:t xml:space="preserve">ральными налогами. Начало новой экономической политики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4—18 декабря 1922 г.</w:t>
      </w:r>
      <w:r>
        <w:rPr>
          <w:sz w:val="10"/>
        </w:rPr>
        <w:t xml:space="preserve"> IV Всебелорусский съезд Советов. Решение о добровольном вхождении БССР в состав Союза ССР.</w:t>
      </w:r>
    </w:p>
    <w:p>
      <w:pPr>
        <w:pStyle w:val="Normal"/>
        <w:ind w:left="0" w:hanging="0"/>
        <w:rPr>
          <w:sz w:val="10"/>
        </w:rPr>
      </w:pPr>
      <w:r>
        <w:rPr>
          <w:b/>
          <w:bCs/>
          <w:sz w:val="10"/>
        </w:rPr>
        <w:t>30 декабря 1922 г.</w:t>
      </w:r>
      <w:r>
        <w:rPr>
          <w:sz w:val="10"/>
        </w:rPr>
        <w:t xml:space="preserve"> I Всесоюзный съезд Советов. Принятие Декларации и Договора о создании Союза ССР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Октябрь 1923 г.</w:t>
      </w:r>
      <w:r>
        <w:rPr>
          <w:sz w:val="10"/>
        </w:rPr>
        <w:t xml:space="preserve"> I конференция коммунистических организаций Запад</w:t>
        <w:softHyphen/>
        <w:t xml:space="preserve">ной Беларуси. Создание КПЗБ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7 марта 1924 г.</w:t>
      </w:r>
      <w:r>
        <w:rPr>
          <w:sz w:val="10"/>
        </w:rPr>
        <w:t xml:space="preserve"> Первое укрупнение БССР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5 июля 1924 г.</w:t>
      </w:r>
      <w:r>
        <w:rPr>
          <w:sz w:val="10"/>
        </w:rPr>
        <w:t xml:space="preserve"> Постановление II сессии ЦИК БССР о проведении политики белорусизации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Июль 1925 г. — март 1927 г.</w:t>
      </w:r>
      <w:r>
        <w:rPr>
          <w:sz w:val="10"/>
        </w:rPr>
        <w:t xml:space="preserve"> Деятельность в Западной Беларуси Бело</w:t>
        <w:softHyphen/>
        <w:t>русской крестьянско-рабочей громады (БКРГ). 8</w:t>
      </w:r>
      <w:r>
        <w:rPr>
          <w:b/>
          <w:bCs/>
          <w:sz w:val="10"/>
        </w:rPr>
        <w:t xml:space="preserve"> декабря 1926</w:t>
      </w:r>
      <w:r>
        <w:rPr>
          <w:sz w:val="10"/>
        </w:rPr>
        <w:t xml:space="preserve"> г. Второе укрупнение БССР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5—12 апреля 1927 г.</w:t>
      </w:r>
      <w:r>
        <w:rPr>
          <w:sz w:val="10"/>
        </w:rPr>
        <w:t xml:space="preserve"> VIII съезд Советов БССР. Принятие новой Кон</w:t>
        <w:softHyphen/>
        <w:t>ституции БССР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 января 1929 г.</w:t>
      </w:r>
      <w:r>
        <w:rPr>
          <w:sz w:val="10"/>
        </w:rPr>
        <w:t xml:space="preserve"> Создание Академии наук Белорусской ССР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2 августа 1932 г.</w:t>
      </w:r>
      <w:r>
        <w:rPr>
          <w:sz w:val="10"/>
        </w:rPr>
        <w:t xml:space="preserve"> Постановление СНК БССР "О введении в Беларуси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sz w:val="10"/>
        </w:rPr>
        <w:t xml:space="preserve">всеобщего обязательного образования для малограмотных"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936—1938 гг.</w:t>
      </w:r>
      <w:r>
        <w:rPr>
          <w:sz w:val="10"/>
        </w:rPr>
        <w:t xml:space="preserve"> Новая волна массовых арестов и репрессий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9 февраля 1937</w:t>
      </w:r>
      <w:r>
        <w:rPr>
          <w:sz w:val="10"/>
        </w:rPr>
        <w:t xml:space="preserve"> г. Принятие новой Конституции БССР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7 сентября 1939 г.</w:t>
      </w:r>
      <w:r>
        <w:rPr>
          <w:sz w:val="10"/>
        </w:rPr>
        <w:t xml:space="preserve"> Переход Красной Армией советско-польской грани</w:t>
        <w:softHyphen/>
        <w:t>цы. Присоединение Западной Беларуси к БССР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28</w:t>
      </w:r>
      <w:r>
        <w:rPr>
          <w:sz w:val="10"/>
        </w:rPr>
        <w:t>—</w:t>
      </w:r>
      <w:r>
        <w:rPr>
          <w:b/>
          <w:bCs/>
          <w:sz w:val="10"/>
        </w:rPr>
        <w:t>30 октября 1939 г.</w:t>
      </w:r>
      <w:r>
        <w:rPr>
          <w:sz w:val="10"/>
        </w:rPr>
        <w:t xml:space="preserve"> Народное (Национальное) собрание Западной Беларуси в Белостоке, на котором принята декларация о провозгла</w:t>
        <w:softHyphen/>
        <w:t>шении советской власти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2 ноября 1939 г.</w:t>
      </w:r>
      <w:r>
        <w:rPr>
          <w:sz w:val="10"/>
        </w:rPr>
        <w:t xml:space="preserve"> Принятие внеочередной V сессией Верховного Совета СССР закона о включении Западной Беларуси в состав СССР и об объединении ее с Белорусской ССР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22 июня 1941 г.</w:t>
      </w:r>
      <w:r>
        <w:rPr>
          <w:sz w:val="10"/>
        </w:rPr>
        <w:t xml:space="preserve"> Вероломное нападение гитлеровской Германии на СССР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22 июня — конец июля 1941 г.</w:t>
      </w:r>
      <w:r>
        <w:rPr>
          <w:sz w:val="10"/>
        </w:rPr>
        <w:t xml:space="preserve"> Героическая оборона Брестской крепос</w:t>
        <w:softHyphen/>
        <w:t>ти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3—26 июля 1941 г.</w:t>
      </w:r>
      <w:r>
        <w:rPr>
          <w:sz w:val="10"/>
        </w:rPr>
        <w:t xml:space="preserve"> Оборона Могилева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9 сентября</w:t>
      </w:r>
      <w:r>
        <w:rPr>
          <w:sz w:val="10"/>
        </w:rPr>
        <w:t xml:space="preserve"> 1942 г. Создание Белорусского штаба партизанского движе</w:t>
        <w:softHyphen/>
        <w:t>ния (БШПД)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3 августа — сентябрь 1943 г.</w:t>
      </w:r>
      <w:r>
        <w:rPr>
          <w:sz w:val="10"/>
        </w:rPr>
        <w:t xml:space="preserve"> Первый этап "рельсовой войны"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9 сентября — начало ноября 1943 г.</w:t>
      </w:r>
      <w:r>
        <w:rPr>
          <w:sz w:val="10"/>
        </w:rPr>
        <w:t xml:space="preserve"> Второй этап "рельсовой войны" — операция "Концерт"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Сентябрь — ноябрь 1943 г.</w:t>
      </w:r>
      <w:r>
        <w:rPr>
          <w:sz w:val="10"/>
        </w:rPr>
        <w:t xml:space="preserve"> Освобождение восточных районов БССР от фашистских захватчиков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20 июня — июль 1944 г.</w:t>
      </w:r>
      <w:r>
        <w:rPr>
          <w:sz w:val="10"/>
        </w:rPr>
        <w:t xml:space="preserve"> Третий этап "рельсовой войны"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7 июня 1944 г.</w:t>
      </w:r>
      <w:r>
        <w:rPr>
          <w:sz w:val="10"/>
        </w:rPr>
        <w:t xml:space="preserve"> Второй Всебелорусский конгресс, созванный БЦР в Минске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23 июня — 29 августа 1944 г.</w:t>
      </w:r>
      <w:r>
        <w:rPr>
          <w:sz w:val="10"/>
        </w:rPr>
        <w:t xml:space="preserve"> Белорусская наступательная операция "Багратион"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Июнь 1945</w:t>
      </w:r>
      <w:r>
        <w:rPr>
          <w:sz w:val="10"/>
        </w:rPr>
        <w:t xml:space="preserve"> г. Делегацией БССР подписан Устав ООН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30 августа 1945</w:t>
      </w:r>
      <w:r>
        <w:rPr>
          <w:sz w:val="10"/>
        </w:rPr>
        <w:t xml:space="preserve"> г. Указ Президиума Верховного Совета БССР "О ратификации Устава Организации Объединенных Наций"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1 сентября 1946 г.</w:t>
      </w:r>
      <w:r>
        <w:rPr>
          <w:sz w:val="10"/>
        </w:rPr>
        <w:t xml:space="preserve"> Закон "О пятилетнем плане восстановления и развития народного хозяйства Белорусской ССР на 1946—1950 гг."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Декабрь 1947 г.</w:t>
      </w:r>
      <w:r>
        <w:rPr>
          <w:sz w:val="10"/>
        </w:rPr>
        <w:t xml:space="preserve"> Отмена карточной системы, денежная реформа в СССР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Декабрь 1948</w:t>
      </w:r>
      <w:r>
        <w:rPr>
          <w:sz w:val="10"/>
        </w:rPr>
        <w:t xml:space="preserve"> г. Начало сплошной коллективизации в Западной Бела</w:t>
        <w:softHyphen/>
        <w:t>руси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954 г.</w:t>
      </w:r>
      <w:r>
        <w:rPr>
          <w:sz w:val="10"/>
        </w:rPr>
        <w:t xml:space="preserve"> Вступление БССР в Международную организацию труда (МОТ) и Организацию по вопросам образования, науки и культуры (ЮНЕС</w:t>
        <w:softHyphen/>
        <w:t>КО).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958 г.</w:t>
      </w:r>
      <w:r>
        <w:rPr>
          <w:sz w:val="10"/>
        </w:rPr>
        <w:t xml:space="preserve"> Создание Совета народного хозяйства БССР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965</w:t>
      </w:r>
      <w:r>
        <w:rPr>
          <w:sz w:val="10"/>
        </w:rPr>
        <w:t xml:space="preserve"> г. Возвращение от совнархозов к министерствам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26 июня 1974 г.</w:t>
      </w:r>
      <w:r>
        <w:rPr>
          <w:sz w:val="10"/>
        </w:rPr>
        <w:t xml:space="preserve"> Присвоение Минску почетного звания "Город-герой"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4 апреля 1978 г.</w:t>
      </w:r>
      <w:r>
        <w:rPr>
          <w:sz w:val="10"/>
        </w:rPr>
        <w:t xml:space="preserve"> Принятие новой Конституции Белорусской ССР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26 апреля 1986 г.</w:t>
      </w:r>
      <w:r>
        <w:rPr>
          <w:sz w:val="10"/>
        </w:rPr>
        <w:t xml:space="preserve"> Авария на Чернобыльской АЭС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30 октября 1988 г.</w:t>
      </w:r>
      <w:r>
        <w:rPr>
          <w:sz w:val="10"/>
        </w:rPr>
        <w:t xml:space="preserve"> Митинг-реквием "Деды" в Минске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24—25 июня 1989 г.</w:t>
      </w:r>
      <w:r>
        <w:rPr>
          <w:sz w:val="10"/>
        </w:rPr>
        <w:t xml:space="preserve"> Учредительный съезд Белорусского народного фронта "Возрождение" (Вильнюс)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26 января 1990 г.</w:t>
      </w:r>
      <w:r>
        <w:rPr>
          <w:sz w:val="10"/>
        </w:rPr>
        <w:t xml:space="preserve"> Закон о языках в Белорусской ССР, согласно которому белорусский язык юридически провозглашен государствен</w:t>
        <w:softHyphen/>
        <w:t>ным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27 июля 1990 г.</w:t>
      </w:r>
      <w:r>
        <w:rPr>
          <w:sz w:val="10"/>
        </w:rPr>
        <w:t xml:space="preserve"> Верховный Совет БССР придал Декларации о государ</w:t>
        <w:softHyphen/>
        <w:t>ственном суверенитете БССР конституционный статус и приостановил • деятельность КПБ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8 декабря 1991 г.</w:t>
      </w:r>
      <w:r>
        <w:rPr>
          <w:sz w:val="10"/>
        </w:rPr>
        <w:t xml:space="preserve"> Беловежские соглашения о прекращении деятельности СССР и создании Содружества Независимых Государств (СНГ)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5 марта 1994 г.</w:t>
      </w:r>
      <w:r>
        <w:rPr>
          <w:sz w:val="10"/>
        </w:rPr>
        <w:t xml:space="preserve"> Принята Конституция Республики Беларусь. </w:t>
      </w:r>
    </w:p>
    <w:p>
      <w:pPr>
        <w:pStyle w:val="Normal"/>
        <w:ind w:left="0" w:hanging="0"/>
        <w:rPr>
          <w:sz w:val="10"/>
          <w:lang w:val="en-US"/>
        </w:rPr>
      </w:pPr>
      <w:r>
        <w:rPr>
          <w:b/>
          <w:bCs/>
          <w:sz w:val="10"/>
        </w:rPr>
        <w:t>10 июля 1994 г.</w:t>
      </w:r>
      <w:r>
        <w:rPr>
          <w:sz w:val="10"/>
        </w:rPr>
        <w:t xml:space="preserve"> Избрание первого Президента Республики Беларусь. 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21 февраля 1995 г.</w:t>
      </w:r>
      <w:r>
        <w:rPr>
          <w:sz w:val="10"/>
        </w:rPr>
        <w:t xml:space="preserve"> Подписание Договора о дружбе, добрососедстве и сотрудничестве между Российской Федерацией и Республикой Бела</w:t>
        <w:softHyphen/>
        <w:t>русь.</w:t>
      </w:r>
    </w:p>
    <w:p>
      <w:pPr>
        <w:pStyle w:val="Normal"/>
        <w:ind w:left="0" w:hanging="0"/>
        <w:rPr/>
      </w:pPr>
      <w:r>
        <w:rPr>
          <w:b/>
          <w:bCs/>
          <w:sz w:val="10"/>
        </w:rPr>
        <w:t>14</w:t>
      </w:r>
      <w:r>
        <w:rPr>
          <w:sz w:val="10"/>
        </w:rPr>
        <w:t xml:space="preserve"> мая</w:t>
      </w:r>
      <w:r>
        <w:rPr>
          <w:b/>
          <w:bCs/>
          <w:sz w:val="10"/>
        </w:rPr>
        <w:t xml:space="preserve"> 1995 г.</w:t>
      </w:r>
      <w:r>
        <w:rPr>
          <w:sz w:val="10"/>
        </w:rPr>
        <w:t xml:space="preserve"> Парламентские выборы и референдум по вопросам придания русскому языку равного статуса с белорусским, установле</w:t>
        <w:softHyphen/>
        <w:t>ния новых Государственного флага и Государственного герба Респуб</w:t>
        <w:softHyphen/>
        <w:t>лики Беларусь.</w:t>
      </w:r>
    </w:p>
    <w:sectPr>
      <w:type w:val="nextPage"/>
      <w:pgSz w:w="11906" w:h="16820"/>
      <w:pgMar w:left="426" w:right="418" w:gutter="0" w:header="0" w:top="709" w:footer="0" w:bottom="5671"/>
      <w:pgNumType w:fmt="decimal"/>
      <w:cols w:num="4" w:equalWidth="false" w:sep="false">
        <w:col w:w="2551" w:space="142"/>
        <w:col w:w="2835" w:space="142"/>
        <w:col w:w="2835" w:space="140"/>
        <w:col w:w="241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40" w:hanging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64"/>
      <w:szCs w:val="6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6:15:00Z</dcterms:created>
  <dc:creator>DisAster</dc:creator>
  <dc:description/>
  <dc:language>en-US</dc:language>
  <cp:lastModifiedBy>DisAster</cp:lastModifiedBy>
  <cp:lastPrinted>2001-06-07T19:33:00Z</cp:lastPrinted>
  <dcterms:modified xsi:type="dcterms:W3CDTF">2001-06-07T16:34:00Z</dcterms:modified>
  <cp:revision>5</cp:revision>
  <dc:subject/>
  <dc:title/>
</cp:coreProperties>
</file>